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N 114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ÁGIO CURRICULAR SUPERVISIONADO DAS CIÊNCIAS BIOLÓGICAS NO ENSINO FUNDAMENTAL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Observar e analisar a estrutura e o funcionamento da instituição de ensino fundamental, bem como a dinâmica da sala de aula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Elaborar e desenvolver o projeto de estágio na escola de ensino fundamental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Planejar, executar e avaliar atividades de Ciências Biológicas na escola de ensino fundamental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ORGANIZAÇÃO DAS ATIVIDADES DE OBSERVA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Elaboração dos instrumentos de observa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– Fichas de observa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 – Questionários e entrevist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UNIDADE 2 - INSERÇÃO NA REALIDADE </w:t>
            </w:r>
            <w:r>
              <w:rPr/>
              <w:t>DA ESCOLA DE ENSINO FUNDAMENTAL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– Observações participadas de situações de ensino-aprendizagem de Ciência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Biológic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– Da estrutura e do funcionamento da escola de ensino fundamenta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 – Dos planejamentos escolar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 - Da dinâmica da sala de aul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UNIDADE 3 - ELABORAÇÃO </w:t>
            </w:r>
            <w:r>
              <w:rPr/>
              <w:t>E EXECUÇÃO DO PROJETO DE ESTÁGIO NA ESCOLA DE ENSIN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</w:rPr>
              <w:t xml:space="preserve">            </w:t>
            </w:r>
            <w:r>
              <w:rPr/>
              <w:t>FUNDAMENTA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– Elaboração do projeto de estág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1.1 – Planejamento das atividades de Ciências Biológicas no ensin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</w:t>
            </w:r>
            <w:r>
              <w:rPr>
                <w:color w:val="000000"/>
              </w:rPr>
              <w:t>fundamenta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1.2 – Discussão dos planejamentos elaborad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Execução do projet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2.1 – Regência de class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2.2 – Atividades complementar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– Avaliação do projet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3.1 – Avaliação do professor supervisor do estág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3.2 – Avaliação do aluno estagiár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3.3 – Avaliação da escola (professor tutor e alunos da turma de estágio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4 - ELABORAÇÃO E APRESENTAÇÃO DO RELATÓRIO DE OBSERVAÇÃO E ATUAÇÃO N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</w:t>
            </w:r>
            <w:r>
              <w:rPr>
                <w:color w:val="000000"/>
              </w:rPr>
              <w:t>ESCOLA DE ENSINO FUNDAMENTA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 - Análise avaliativa da prática pedagógica realiza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 - Apresentação do relatório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25:00Z</dcterms:created>
  <dc:creator>PROGRADE</dc:creator>
  <dc:description/>
  <dc:language>en-US</dc:language>
  <cp:lastModifiedBy>PROGRADE</cp:lastModifiedBy>
  <dcterms:modified xsi:type="dcterms:W3CDTF">2005-04-08T14:20:00Z</dcterms:modified>
  <cp:revision>8</cp:revision>
  <dc:subject/>
  <dc:title> </dc:title>
</cp:coreProperties>
</file>